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reat Big Moose Song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drawing>
          <wp:inline distT="0" distB="0" distL="0" distR="0">
            <wp:extent cx="289560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690" r="-498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re was a great big moo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o drank a lot of juice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ru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Singing whoa-oh-oh-o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Whao whao wha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Oh! Oh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Whao whao whao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w he drank his juice with c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t he spilt some in his hai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ru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 had a brother Fr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 liked to drink his juice in b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ru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 had a sister Su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e liked to drink her juice to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r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28:00Z</dcterms:created>
  <dc:creator>KIS KIS</dc:creator>
  <dc:description/>
  <cp:keywords/>
  <dc:language>en-US</dc:language>
  <cp:lastModifiedBy>KIS KIS</cp:lastModifiedBy>
  <cp:lastPrinted>2008-10-14T15:34:00Z</cp:lastPrinted>
  <dcterms:modified xsi:type="dcterms:W3CDTF">2008-10-14T06:34:00Z</dcterms:modified>
  <cp:revision>2</cp:revision>
  <dc:subject/>
  <dc:title>Great Big Moose Song</dc:title>
</cp:coreProperties>
</file>